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>A Total of 5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6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60CAB20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11-2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11-2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11-2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1/25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60CAB20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6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6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udio</w:t>
      </w:r>
      <w:r>
        <w:rPr>
          <w:sz w:val="21"/>
          <w:szCs w:val="21"/>
        </w:rPr>
        <w:t xml:space="preserve"> products requiring high output in free air, such as smart glas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840230" cy="174180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2920" cy="172910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3480" cy="267779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1820" cy="24828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4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45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0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8±3dB SPL at 1kHz </w:t>
            </w:r>
            <w:r>
              <w:rPr>
                <w:rFonts w:cs="Arial" w:ascii="Arial" w:hAnsi="Arial"/>
                <w:color w:val="000000"/>
                <w:szCs w:val="21"/>
              </w:rPr>
              <w:t>/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0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0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40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100 Hz to 2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63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1610" cy="262318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711 coupler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3"/>
        <w:gridCol w:w="1701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3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3551-5000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+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+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</w:rPr>
              <w:t>Lower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limits (dB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-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-</w:t>
            </w:r>
            <w:r>
              <w:rPr>
                <w:rFonts w:ascii="Arial" w:hAnsi="Arial"/>
                <w:sz w:val="22"/>
                <w:szCs w:val="18"/>
              </w:rPr>
              <w:t>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1350" cy="305879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6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8.7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5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70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685" cy="381127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</w:rPr>
              <w:t>Humidity: 90-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10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0</w:t>
            </w:r>
            <w:r>
              <w:rPr>
                <w:rFonts w:cs="Arial"/>
                <w:bCs/>
                <w:szCs w:val="20"/>
              </w:rPr>
              <w:t>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63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1-11-25T14:33:00Z</dcterms:modified>
  <cp:revision>15</cp:revision>
  <dc:subject/>
  <dc:title>产品名称</dc:title>
</cp:coreProperties>
</file>